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«Спрос. Предложение. Эластичность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Этап  актуализации знаний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Слово учителя (чтение стихотворения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Тему нашего урока вы назовете без сомнения.</w:t>
      </w:r>
    </w:p>
    <w:p>
      <w:pPr>
        <w:pStyle w:val="Normal"/>
        <w:ind w:left="360" w:hanging="0"/>
        <w:rPr/>
      </w:pPr>
      <w:r>
        <w:rPr/>
        <w:t>Всегда в почете у народа законы рынка – «Спрос» и «Предложение».</w:t>
      </w:r>
    </w:p>
    <w:p>
      <w:pPr>
        <w:pStyle w:val="Normal"/>
        <w:ind w:left="360" w:hanging="0"/>
        <w:rPr/>
      </w:pPr>
      <w:r>
        <w:rPr/>
        <w:t>И эластичность к этому, конечно, прилагается.</w:t>
      </w:r>
    </w:p>
    <w:p>
      <w:pPr>
        <w:pStyle w:val="Normal"/>
        <w:ind w:left="360" w:hanging="0"/>
        <w:rPr/>
      </w:pPr>
      <w:r>
        <w:rPr/>
        <w:t xml:space="preserve">Итак, внимание! Урок наш начинаетс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Ребята, сформулируйте тему нашего урока. (Спрос. Предложение. Эластичность)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Ребята, попробуйте определить цели нашего урока. (Учащиеся с помощью учителя формулируют цели своей учебной деятельности на уроке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- Работа в группах с рисунками 1,2, которые проектируются на экран 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Рис. 1 </w:t>
        <w:tab/>
        <w:tab/>
        <w:tab/>
        <w:tab/>
        <w:tab/>
        <w:tab/>
        <w:tab/>
        <w:t xml:space="preserve">Рис. </w:t>
      </w:r>
      <w:r>
        <w:rPr>
          <w:b/>
          <w:lang w:val="en-US"/>
        </w:rPr>
        <w:t>2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2305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pt;mso-wrap-distance-left:9.05pt;mso-wrap-distance-right:9.05pt;mso-wrap-distance-top:0pt;mso-wrap-distance-bottom:0pt;margin-top:7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342900" cy="3841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25pt;mso-wrap-distance-left:9.05pt;mso-wrap-distance-right:9.05pt;mso-wrap-distance-top:0pt;mso-wrap-distance-bottom:0pt;margin-top: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0125</wp:posOffset>
                </wp:positionH>
                <wp:positionV relativeFrom="paragraph">
                  <wp:posOffset>86360</wp:posOffset>
                </wp:positionV>
                <wp:extent cx="571500" cy="421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3.15pt;mso-wrap-distance-left:9.05pt;mso-wrap-distance-right:9.05pt;mso-wrap-distance-top:0pt;mso-wrap-distance-bottom:0pt;margin-top:6.8pt;mso-position-vertical-relative:text;margin-left:3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171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171880"/>
                          <a:chOff x="0" y="0"/>
                          <a:chExt cx="548568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56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137088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93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4860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11448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68800" y="342360"/>
                            <a:ext cx="107640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91" h="10800">
                                <a:moveTo>
                                  <a:pt x="10180" y="18"/>
                                </a:moveTo>
                                <a:arcTo wR="10800" hR="10800" stAng="-5597390" swAng="53465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91" h="10800">
                                <a:moveTo>
                                  <a:pt x="10180" y="18"/>
                                </a:moveTo>
                                <a:arcTo wR="10800" hR="10800" stAng="-5597390" swAng="53465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720"/>
                            <a:ext cx="22788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256760"/>
                            <a:ext cx="23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8280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7150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15000">
                            <a:off x="686160" y="113040"/>
                            <a:ext cx="10522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37" h="10800">
                                <a:moveTo>
                                  <a:pt x="10427" y="6"/>
                                </a:moveTo>
                                <a:arcTo wR="10800" hR="10800" stAng="-5518853" swAng="52393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37" h="10800">
                                <a:moveTo>
                                  <a:pt x="10427" y="6"/>
                                </a:moveTo>
                                <a:arcTo wR="10800" hR="10800" stAng="-5518853" swAng="52393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74400">
                            <a:off x="339120" y="457560"/>
                            <a:ext cx="109296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41" h="10800">
                                <a:moveTo>
                                  <a:pt x="10043" y="27"/>
                                </a:moveTo>
                                <a:arcTo wR="10800" hR="10800" stAng="-5641232" swAng="5456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41" h="10800">
                                <a:moveTo>
                                  <a:pt x="10043" y="27"/>
                                </a:moveTo>
                                <a:arcTo wR="10800" hR="10800" stAng="-5641232" swAng="5456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9136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08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6923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36600">
                            <a:off x="3239280" y="170280"/>
                            <a:ext cx="1128960" cy="11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529">
                                <a:moveTo>
                                  <a:pt x="11214" y="8"/>
                                </a:moveTo>
                                <a:arcTo wR="10800" hR="10800" stAng="-5268064" swAng="58235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529">
                                <a:moveTo>
                                  <a:pt x="11214" y="8"/>
                                </a:moveTo>
                                <a:arcTo wR="10800" hR="10800" stAng="-5268064" swAng="58235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36600">
                            <a:off x="3120480" y="51480"/>
                            <a:ext cx="114156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28" h="12537">
                                <a:moveTo>
                                  <a:pt x="10671" y="1"/>
                                </a:moveTo>
                                <a:arcTo wR="10800" hR="10800" stAng="-5440984" swAng="59964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28" h="12537">
                                <a:moveTo>
                                  <a:pt x="10671" y="1"/>
                                </a:moveTo>
                                <a:arcTo wR="10800" hR="10800" stAng="-5440984" swAng="59964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83000">
                            <a:off x="3519360" y="265320"/>
                            <a:ext cx="1140480" cy="11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28" h="11651">
                                <a:moveTo>
                                  <a:pt x="10671" y="1"/>
                                </a:moveTo>
                                <a:arcTo wR="10800" hR="10800" stAng="-5440984" swAng="57122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28" h="11651">
                                <a:moveTo>
                                  <a:pt x="10671" y="1"/>
                                </a:moveTo>
                                <a:arcTo wR="10800" hR="10800" stAng="-5440984" swAng="57122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82296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1282680"/>
                            <a:ext cx="2286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0280" y="173916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0592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71pt" coordorigin="0,0" coordsize="8639,3420">
                <v:rect id="shape_0" stroked="f" o:allowincell="f" style="position:absolute;left:0;top:1;width:863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78;top:2159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361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9;top:234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,180" to="359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391,10800" path="l0,21600xee" stroked="t" o:allowincell="f" style="position:absolute;left:896;top:539;width:1694;height:161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719;top:1;width:358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1979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287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,2701" to="3058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137,10800" path="l0,21600xee" stroked="t" o:allowincell="f" style="position:absolute;left:1080;top:178;width:1656;height:1618;mso-wrap-style:none;v-text-anchor:middle;rotation:185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1541,10800" path="l0,21600xee" stroked="t" o:allowincell="f" style="position:absolute;left:533;top:720;width:1720;height:1617;mso-wrap-style:none;v-text-anchor:middle;rotation:186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2880;top:143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;top:0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9,180" to="4679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665" to="7378,26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7" coordsize="10800,12529" path="l0,21600xee" stroked="t" o:allowincell="f" style="position:absolute;left:5101;top:268;width:1777;height:1874;mso-wrap-style:none;v-text-anchor:middle;rotation:8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928,12537" path="l0,21600xee" stroked="t" o:allowincell="f" style="position:absolute;left:4914;top:81;width:1797;height:1877;mso-wrap-style:none;v-text-anchor:middle;rotation:86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928,11651" path="l0,21600xee" stroked="t" o:allowincell="f" style="position:absolute;left:5542;top:417;width:1795;height:1741;mso-wrap-style:none;v-text-anchor:middle;rotation:83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4874;top:1296;width:5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74;top:2020;width:35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3;top:2739;width:5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324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Задание:</w:t>
      </w:r>
      <w:r>
        <w:rPr/>
        <w:t xml:space="preserve"> составить вопросы к рисункам 1,2 в течение 2-3 минут. Учащиеся класса разделены на 2 группы.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Проверка выполнения задания группами осуществляется следующим образом: учащиеся 1 группы задают вопросы учащимся 2 группы и наоборот. В результате этой работы происходит повторение и закрепление изученных ранее знаний по теме «Спрос и предложение»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римерные вопросы к рисунку 1:</w:t>
      </w:r>
    </w:p>
    <w:p>
      <w:pPr>
        <w:pStyle w:val="Normal"/>
        <w:numPr>
          <w:ilvl w:val="0"/>
          <w:numId w:val="5"/>
        </w:numPr>
        <w:rPr/>
      </w:pPr>
      <w:r>
        <w:rPr/>
        <w:t>В чем заключается закон спроса?</w:t>
      </w:r>
    </w:p>
    <w:p>
      <w:pPr>
        <w:pStyle w:val="Normal"/>
        <w:numPr>
          <w:ilvl w:val="0"/>
          <w:numId w:val="5"/>
        </w:numPr>
        <w:rPr/>
      </w:pPr>
      <w:r>
        <w:rPr/>
        <w:t>Какие неценовые факторы влияют на спрос?</w:t>
      </w:r>
    </w:p>
    <w:p>
      <w:pPr>
        <w:pStyle w:val="Normal"/>
        <w:numPr>
          <w:ilvl w:val="0"/>
          <w:numId w:val="5"/>
        </w:numPr>
        <w:rPr/>
      </w:pPr>
      <w:r>
        <w:rPr/>
        <w:t>Как это отражается на кривой спроса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д воздействием каких факторов мог произойти сдвиг кривой </w:t>
      </w:r>
      <w:r>
        <w:rPr>
          <w:lang w:val="en-US"/>
        </w:rPr>
        <w:t>DD</w:t>
      </w:r>
      <w:r>
        <w:rPr/>
        <w:t xml:space="preserve"> в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? </w:t>
      </w:r>
      <w:r>
        <w:rPr>
          <w:lang w:val="en-US"/>
        </w:rPr>
        <w:t>DD</w:t>
      </w:r>
      <w:r>
        <w:rPr/>
        <w:t xml:space="preserve"> в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>D</w:t>
      </w:r>
      <w:r>
        <w:rPr>
          <w:vertAlign w:val="subscript"/>
          <w:lang w:val="en-US"/>
        </w:rPr>
        <w:t xml:space="preserve">2    </w:t>
      </w:r>
      <w:r>
        <w:rPr/>
        <w:t>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римерные вопросы к рисунку 2:</w:t>
      </w:r>
    </w:p>
    <w:p>
      <w:pPr>
        <w:pStyle w:val="Normal"/>
        <w:numPr>
          <w:ilvl w:val="0"/>
          <w:numId w:val="1"/>
        </w:numPr>
        <w:rPr/>
      </w:pPr>
      <w:r>
        <w:rPr/>
        <w:t>В чем заключается закон предложения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неценовые факторы повлияли на положение кривой </w:t>
      </w:r>
      <w:r>
        <w:rPr>
          <w:lang w:val="en-US"/>
        </w:rPr>
        <w:t>SS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Что произойдет с кривой предложения услуг, если цены вырастут?</w:t>
      </w:r>
    </w:p>
    <w:p>
      <w:pPr>
        <w:pStyle w:val="Normal"/>
        <w:numPr>
          <w:ilvl w:val="0"/>
          <w:numId w:val="1"/>
        </w:numPr>
        <w:rPr/>
      </w:pPr>
      <w:r>
        <w:rPr/>
        <w:t>Применены новые технологии, затраты стали меньше, что можно сказать о предложении товар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Этап закрепления знаний.</w:t>
      </w:r>
    </w:p>
    <w:p>
      <w:pPr>
        <w:pStyle w:val="Normal"/>
        <w:ind w:left="360" w:hanging="0"/>
        <w:rPr>
          <w:b/>
          <w:b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 xml:space="preserve">Слово учителя: </w:t>
      </w:r>
      <w:r>
        <w:rPr/>
        <w:t>А теперь перенесемся в далекое прошлое и познакомимся с фантастической историей, которая произошла в Голландии в 1630 году. Эта история получила название  «тюльпанное безумство».</w:t>
      </w:r>
    </w:p>
    <w:p>
      <w:pPr>
        <w:pStyle w:val="Normal"/>
        <w:ind w:left="360" w:hanging="0"/>
        <w:rPr>
          <w:b/>
          <w:b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Выступление учащегося с сообщением:</w:t>
      </w:r>
    </w:p>
    <w:p>
      <w:pPr>
        <w:pStyle w:val="Normal"/>
        <w:ind w:left="360" w:firstLine="540"/>
        <w:jc w:val="both"/>
        <w:rPr/>
      </w:pPr>
      <w:r>
        <w:rPr/>
        <w:t xml:space="preserve"> </w:t>
      </w:r>
      <w:r>
        <w:rPr/>
        <w:t>Никто до сих пор не знает точно главную причину, из-за которой цветок, привезенный в Европу за 80 лет  до того и спокойной красовавшийся на клумбах зажиточных граждан, внезапно стал предметом бешеного спроса. Но факт остаётся фактом – с 1630 г. цены на луковицы тюльпанов, подгоняемые спросом, стали повышаться, и этот неуклонный рост вскоре привлёк внимание всей страны.</w:t>
      </w:r>
    </w:p>
    <w:p>
      <w:pPr>
        <w:pStyle w:val="Normal"/>
        <w:ind w:left="360" w:firstLine="540"/>
        <w:jc w:val="both"/>
        <w:rPr/>
      </w:pPr>
      <w:r>
        <w:rPr/>
        <w:t>Голландцы  смекнули, что такое устойчивое удорожание невзрачных цветочных луковиц создаёт прекрасные условия для превращения их в куда более красивые золотые монеты. И для этого даже не нужно изучать таинственную науку алхимии. Достаточно просто купить побольше луковиц, а потом продать их, когда цена ещё поднимется. Эта нехитрая комбинация, именуемая обычно спекуляцией, стала повальным увлечением и горожан, и крестьян.</w:t>
      </w:r>
    </w:p>
    <w:p>
      <w:pPr>
        <w:pStyle w:val="Normal"/>
        <w:ind w:left="360" w:firstLine="540"/>
        <w:jc w:val="both"/>
        <w:rPr/>
      </w:pPr>
      <w:r>
        <w:rPr/>
        <w:t xml:space="preserve">В итоге возник механизм самоподстегивающегося спроса. Действительно, чем больший спрос люди предъявляли на луковицы тюльпанов, тем выше поднимались их цены. А чем выше поднимались их цены, тем больше была прибыль цветочных спекулянтов и тем отчетливее голландцы понимали: дело-то верное, зевать нельзя и надо покупать луковиц побольше и поскорее! Так спрос подстёгивал цены, а цены – спрос. </w:t>
      </w:r>
    </w:p>
    <w:p>
      <w:pPr>
        <w:pStyle w:val="Normal"/>
        <w:ind w:left="360" w:firstLine="540"/>
        <w:jc w:val="both"/>
        <w:rPr/>
      </w:pPr>
      <w:r>
        <w:rPr/>
        <w:t xml:space="preserve">В итоге цены луковиц достигли поднебесной высоты. Сохранившееся документы свидетельствуют: за луковицу платили до 2500 гульденов. А на такую сумму в то время можно было купить 2 воза пшеницы, 4 воза сена, 4 откормленных быка, столько же откормленных свиней, 12 взрослых овец, 4 бочки пива, 2 бочки сливочного масла, 500 килограммов сыра, кровать, костюм и серебряный кубок. В этой ситуации купцы за бесценок распродавали свои склады, чтобы побыстрее выручить наличные деньги и пустить их на покупку тюльпанов. Те же, кому денег не хватало, одалживали их у банкиров и ростовщиков с уверенностью, что легко расплатятся потом из «цветочных прибылей». </w:t>
      </w:r>
    </w:p>
    <w:p>
      <w:pPr>
        <w:pStyle w:val="Normal"/>
        <w:ind w:left="360" w:firstLine="540"/>
        <w:jc w:val="both"/>
        <w:rPr/>
      </w:pPr>
      <w:r>
        <w:rPr/>
        <w:t>И вдруг рынок «лопнул» - на очередном аукционе выставленная на продажу луковица принесла владельцу только 1000 гульденов вместо ожидаемой суммы в 1250 гульденов. И этой новости, облетевшей всю страну, хватило для того, чтобы люди сразу испугались и начали спешно сбывать свои «драгоценные» луковицы. Но их уже никто не хотел покупать по столь высоким ценам.</w:t>
      </w:r>
    </w:p>
    <w:p>
      <w:pPr>
        <w:pStyle w:val="Normal"/>
        <w:ind w:left="360" w:firstLine="540"/>
        <w:jc w:val="both"/>
        <w:rPr/>
      </w:pPr>
      <w:r>
        <w:rPr/>
        <w:t xml:space="preserve">Иными словами, предложение резко превысило спрос, а, как мы уже знаем, в такой ситуации равновесная цена начинает снижаться. В Голландии же цены тюльпанов просто «рухнули», и люди, ещё вчера чувствовавшие себя богачами, вдруг оказались нищими: многие из них купили луковицы на одолженные деньги, а вернуть- то долг теперь было нечем! </w:t>
      </w:r>
    </w:p>
    <w:p>
      <w:pPr>
        <w:pStyle w:val="Normal"/>
        <w:ind w:left="360" w:firstLine="540"/>
        <w:jc w:val="both"/>
        <w:rPr/>
      </w:pPr>
      <w:r>
        <w:rPr/>
        <w:t>Увы, печальный опыт голландцев не излечил человечество  от стремления к быстрому обогащению за счет рискованной игры на колебаниях цен. Правда, со временем люди придумали более изощренные формы такой игры и научились несколько снижать опасность разорения при неудачных спекуляциях (И.Липсиц «Экономика без тайн» М.: «Рим», 1993 год)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Учитель</w:t>
      </w:r>
      <w:r>
        <w:rPr/>
        <w:t xml:space="preserve">: Как вы думаете, кто установил такие высокие цены на тюльпаны?  Почему они «взлетели», а потом резко упали? Ответить на этот вопрос поможет нам  разбор ситуаций, сложившихся на рынке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Разбор ситуаций по теме «Спрос. Предложение»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Фронтальная работа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) Рынок магнитофонов. Цены на кассеты выросли. Что можно сказать о спросе на магнитофоны? Что это за товары?</w:t>
      </w:r>
    </w:p>
    <w:p>
      <w:pPr>
        <w:pStyle w:val="Normal"/>
        <w:ind w:left="360" w:hanging="0"/>
        <w:rPr/>
      </w:pPr>
      <w:r>
        <w:rPr/>
        <w:t xml:space="preserve">2) Цена на баранину выросла. Что можно сказать о спросе на говядину? </w:t>
      </w:r>
    </w:p>
    <w:p>
      <w:pPr>
        <w:pStyle w:val="Normal"/>
        <w:ind w:left="360" w:hanging="0"/>
        <w:rPr/>
      </w:pPr>
      <w:r>
        <w:rPr/>
        <w:t>3) Выросли цены на столы. Что можно сказать о предложении стульев?</w:t>
      </w:r>
    </w:p>
    <w:p>
      <w:pPr>
        <w:pStyle w:val="Normal"/>
        <w:ind w:left="360" w:hanging="0"/>
        <w:rPr/>
      </w:pPr>
      <w:r>
        <w:rPr/>
        <w:t>4) Узнав о повышении цен на кожу, компания, владеющая сетью магазинов по продаже обуви, распорядилась уволить часть продавцов. Почему?</w:t>
      </w:r>
    </w:p>
    <w:p>
      <w:pPr>
        <w:pStyle w:val="Normal"/>
        <w:ind w:left="360" w:hanging="0"/>
        <w:rPr/>
      </w:pPr>
      <w:r>
        <w:rPr/>
        <w:t>5) Доходы населения выросли! Что произойдет со спросом на магнитофоны? на хлеб? на соль? на фрукты.</w:t>
      </w:r>
    </w:p>
    <w:p>
      <w:pPr>
        <w:pStyle w:val="Normal"/>
        <w:ind w:left="360" w:hanging="0"/>
        <w:rPr/>
      </w:pPr>
      <w:r>
        <w:rPr/>
        <w:t>6) Цены на удобрение выросли. Что произойдет с предложением пшениц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А теперь рассмотрим, как на конкурентном рынке формируются цены на товар. Поможет это сделать деловая игра «Покупатель-продавец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Деловая игра «Покупатель – продавец».</w:t>
      </w:r>
    </w:p>
    <w:p>
      <w:pPr>
        <w:pStyle w:val="Normal"/>
        <w:ind w:left="360" w:hanging="0"/>
        <w:rPr/>
      </w:pPr>
      <w:r>
        <w:rPr/>
        <w:t>Учащиеся делятся на группы: покупатели, продавцы, ведущий торгов, зрители</w:t>
      </w:r>
    </w:p>
    <w:p>
      <w:pPr>
        <w:pStyle w:val="Normal"/>
        <w:ind w:left="360" w:hanging="0"/>
        <w:rPr/>
      </w:pPr>
      <w:r>
        <w:rPr>
          <w:b/>
        </w:rPr>
        <w:t>Задание:</w:t>
      </w:r>
      <w:r>
        <w:rPr/>
        <w:t xml:space="preserve"> Провести торги. Ответить на вопрос, как спрос «договаривается» с предложением? Какая цена устанавливается в ходе взаимодействия?</w:t>
      </w:r>
    </w:p>
    <w:p>
      <w:pPr>
        <w:pStyle w:val="Normal"/>
        <w:ind w:left="360" w:hanging="0"/>
        <w:rPr/>
      </w:pPr>
      <w:r>
        <w:rPr/>
        <w:t>На экране появляется таблица:</w:t>
      </w:r>
    </w:p>
    <w:p>
      <w:pPr>
        <w:pStyle w:val="Normal"/>
        <w:ind w:left="360" w:hanging="0"/>
        <w:rPr/>
      </w:pPr>
      <w:r>
        <w:rPr/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0"/>
        <w:gridCol w:w="1660"/>
        <w:gridCol w:w="166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упател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дорож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давц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дешевл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5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0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6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Ведущий торгов:  </w:t>
      </w:r>
    </w:p>
    <w:p>
      <w:pPr>
        <w:pStyle w:val="Normal"/>
        <w:ind w:left="360" w:firstLine="720"/>
        <w:jc w:val="both"/>
        <w:rPr/>
      </w:pPr>
      <w:r>
        <w:rPr/>
        <w:t xml:space="preserve">Ранним воскресным утром на рыночной площади города </w:t>
      </w:r>
      <w:r>
        <w:rPr>
          <w:lang w:val="en-US"/>
        </w:rPr>
        <w:t>N</w:t>
      </w:r>
      <w:r>
        <w:rPr/>
        <w:t xml:space="preserve">  собралась группа людей. Одни (их 10 человек) пришли сюда с пустыми руками, но с пухлыми кошельками, и каждый из них лелеял надежду купить компакт-диск своей любимой группы «Сливки»; другие же (их было 8 человек) пришли сюда, чтобы продать эти компакт-диски. </w:t>
      </w:r>
    </w:p>
    <w:p>
      <w:pPr>
        <w:pStyle w:val="Normal"/>
        <w:ind w:left="360" w:firstLine="720"/>
        <w:jc w:val="both"/>
        <w:rPr/>
      </w:pPr>
      <w:r>
        <w:rPr/>
        <w:t>Каждый покупатель и каждый продавец по-своему судил о товаре. Оценки покупателей – это максимальные цены, которые они могут уплатить за компакт-диск, а оценки продавцов – это минимальные цены, которые они согласны были бы получить за предлагаемый товар. Условие: сделки должны быть выгодны как продавцам, так и покупателям. Поэтому никто не станет покупать (или продавать) товар по цене, равной его собственной оценке, поскольку не извлечет выгоды.</w:t>
      </w:r>
    </w:p>
    <w:p>
      <w:pPr>
        <w:pStyle w:val="Normal"/>
        <w:ind w:left="360" w:firstLine="720"/>
        <w:jc w:val="both"/>
        <w:rPr/>
      </w:pPr>
      <w:r>
        <w:rPr>
          <w:b/>
        </w:rPr>
        <w:t>Учитель:</w:t>
      </w:r>
      <w:r>
        <w:rPr/>
        <w:t xml:space="preserve">  Каким же образом при подобных условиях будет устанавливаться цена на компакт-диски? Это мы узнаем  через несколько минут …</w:t>
      </w:r>
    </w:p>
    <w:p>
      <w:pPr>
        <w:pStyle w:val="Normal"/>
        <w:ind w:left="360" w:firstLine="720"/>
        <w:jc w:val="both"/>
        <w:rPr/>
      </w:pPr>
      <w:r>
        <w:rPr>
          <w:b/>
        </w:rPr>
        <w:t>Ведущий торгов:</w:t>
      </w:r>
      <w:r>
        <w:rPr/>
        <w:t xml:space="preserve"> Итак, внимание! Торги начинаются. Первоначальная цена на компакт-диски 130 рублей. </w:t>
      </w:r>
    </w:p>
    <w:p>
      <w:pPr>
        <w:pStyle w:val="Normal"/>
        <w:ind w:left="360" w:firstLine="720"/>
        <w:jc w:val="both"/>
        <w:rPr/>
      </w:pPr>
      <w:r>
        <w:rPr>
          <w:b/>
        </w:rPr>
        <w:t>Учитель:</w:t>
      </w:r>
      <w:r>
        <w:rPr/>
        <w:t xml:space="preserve"> Какая ситуация складывается на рынке? Какова реакция покупателей? А продавцов?</w:t>
      </w:r>
    </w:p>
    <w:p>
      <w:pPr>
        <w:pStyle w:val="Normal"/>
        <w:ind w:left="360" w:firstLine="720"/>
        <w:jc w:val="both"/>
        <w:rPr/>
      </w:pPr>
      <w:r>
        <w:rPr>
          <w:b/>
        </w:rPr>
        <w:t>Учащиеся:</w:t>
      </w:r>
      <w:r>
        <w:rPr/>
        <w:t xml:space="preserve"> Такая цена выгодна всем покупателям. Но она явно не устраивает продавцов: из 8 человек лишь двое (В1и В2) смогли бы продать свой товар по этой цене.</w:t>
      </w:r>
    </w:p>
    <w:p>
      <w:pPr>
        <w:pStyle w:val="Normal"/>
        <w:ind w:left="360" w:firstLine="720"/>
        <w:jc w:val="both"/>
        <w:rPr/>
      </w:pPr>
      <w:r>
        <w:rPr>
          <w:b/>
        </w:rPr>
        <w:t>Продавцы В1 и В2:</w:t>
      </w:r>
      <w:r>
        <w:rPr/>
        <w:t xml:space="preserve"> Мы стоим перед выбором: Если продать товар сейчас – значит довольствоваться весьма скромной выгодой, а вот придержать его – это уже виды на солидную прибыль. Мы решаем диски пока не продавать.</w:t>
      </w:r>
    </w:p>
    <w:p>
      <w:pPr>
        <w:pStyle w:val="Normal"/>
        <w:ind w:left="360" w:firstLine="720"/>
        <w:jc w:val="both"/>
        <w:rPr/>
      </w:pPr>
      <w:r>
        <w:rPr>
          <w:b/>
        </w:rPr>
        <w:t xml:space="preserve"> </w:t>
      </w:r>
      <w:r>
        <w:rPr>
          <w:b/>
        </w:rPr>
        <w:t>Ведущий торгов:</w:t>
      </w:r>
      <w:r>
        <w:rPr/>
        <w:t xml:space="preserve"> покупатели начинают волноваться.</w:t>
      </w:r>
    </w:p>
    <w:p>
      <w:pPr>
        <w:pStyle w:val="Normal"/>
        <w:ind w:left="360" w:firstLine="720"/>
        <w:jc w:val="both"/>
        <w:rPr/>
      </w:pPr>
      <w:r>
        <w:rPr/>
        <w:t>Они  все  готовы купить товар по предложенной цене, но продавцы придерживают  диски в ожидании прибыльной сделки. Кто предложит больше ?</w:t>
      </w:r>
    </w:p>
    <w:p>
      <w:pPr>
        <w:pStyle w:val="Normal"/>
        <w:ind w:left="360" w:firstLine="720"/>
        <w:jc w:val="both"/>
        <w:rPr/>
      </w:pPr>
      <w:r>
        <w:rPr>
          <w:b/>
        </w:rPr>
        <w:t>Покупатели:</w:t>
      </w:r>
      <w:r>
        <w:rPr/>
        <w:t xml:space="preserve"> А мы, вопреки собственным интересам, предлагаем более высокую цену – 160 рублей.</w:t>
      </w:r>
    </w:p>
    <w:p>
      <w:pPr>
        <w:pStyle w:val="Normal"/>
        <w:ind w:left="360" w:firstLine="720"/>
        <w:jc w:val="both"/>
        <w:rPr/>
      </w:pPr>
      <w:r>
        <w:rPr>
          <w:b/>
        </w:rPr>
        <w:t>Ведущий торгов</w:t>
      </w:r>
      <w:r>
        <w:rPr/>
        <w:t>: новая цена 160 рублей</w:t>
      </w:r>
      <w:r>
        <w:rPr>
          <w:b/>
        </w:rPr>
        <w:t>!</w:t>
      </w:r>
    </w:p>
    <w:p>
      <w:pPr>
        <w:pStyle w:val="Normal"/>
        <w:ind w:left="360" w:firstLine="720"/>
        <w:jc w:val="both"/>
        <w:rPr/>
      </w:pPr>
      <w:r>
        <w:rPr>
          <w:b/>
        </w:rPr>
        <w:t>Учитель:</w:t>
      </w:r>
      <w:r>
        <w:rPr/>
        <w:t xml:space="preserve"> К чему приведет повышение цены на компакт-диски?</w:t>
      </w:r>
    </w:p>
    <w:p>
      <w:pPr>
        <w:pStyle w:val="Normal"/>
        <w:ind w:left="360" w:firstLine="720"/>
        <w:jc w:val="both"/>
        <w:rPr/>
      </w:pPr>
      <w:r>
        <w:rPr>
          <w:b/>
        </w:rPr>
        <w:t>Учащиеся:</w:t>
      </w:r>
      <w:r>
        <w:rPr/>
        <w:t xml:space="preserve"> Разгоревшееся соперничество в повышении цены, приведет к устранению отдельных покупателей с рынка. При цене 160 рублей выйдет из борьбы А10, но только 3 продавца компакт -  дисков  могли бы довольствоваться  малым  и продать свой товар, но  видя число поклонников группы, занимают выжидательную позицию. При цене 180 рублей – А9, 200 рублей – А8. На площади торги продолжаются.  Желающих приобрести диски  осталось 7 человек, а предложить их по 200 руб. согласны  только 5 продавцов.</w:t>
      </w:r>
    </w:p>
    <w:p>
      <w:pPr>
        <w:pStyle w:val="Normal"/>
        <w:ind w:left="360" w:firstLine="720"/>
        <w:jc w:val="both"/>
        <w:rPr/>
      </w:pPr>
      <w:r>
        <w:rPr>
          <w:b/>
        </w:rPr>
        <w:t>Учитель:</w:t>
      </w:r>
      <w:r>
        <w:rPr/>
        <w:t xml:space="preserve"> А как ведут себя продавцы?</w:t>
      </w:r>
    </w:p>
    <w:p>
      <w:pPr>
        <w:pStyle w:val="Normal"/>
        <w:ind w:left="360" w:firstLine="720"/>
        <w:jc w:val="both"/>
        <w:rPr/>
      </w:pPr>
      <w:r>
        <w:rPr>
          <w:b/>
        </w:rPr>
        <w:t>Продавцы:</w:t>
      </w:r>
      <w:r>
        <w:rPr/>
        <w:t xml:space="preserve"> Повышение цены как нельзя кстати, ибо увеличиваются наши шансы на продажу: цена 150 рублей выгодна продавцу В3,цена 170 рублей – В4, цена свыше 200 рублей – В5. </w:t>
      </w:r>
    </w:p>
    <w:p>
      <w:pPr>
        <w:pStyle w:val="Normal"/>
        <w:ind w:left="360" w:firstLine="720"/>
        <w:jc w:val="both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сделайте вывод о взаимодействии спроса и предложения в установлении цены на товар.</w:t>
      </w:r>
    </w:p>
    <w:p>
      <w:pPr>
        <w:pStyle w:val="Normal"/>
        <w:ind w:left="360" w:firstLine="720"/>
        <w:jc w:val="both"/>
        <w:rPr/>
      </w:pPr>
      <w:r>
        <w:rPr>
          <w:b/>
        </w:rPr>
        <w:t>Учащиеся:</w:t>
      </w:r>
      <w:r>
        <w:rPr/>
        <w:t xml:space="preserve"> Одно и то же движение цены имеет двоякое следствие: число покупателей, предъявляющих действительный спрос, уменьшается с 10 до 6, тогда как число продавцов, готовых удовлетворить его, увеличивается с 2 до 5. Одновременно сокращается разрыв между числом покупателей и числом продавцов с 8 при цене 130 рублей до 1 при цене 200 рублей. Словом, круг дельцов, способных выдержать конкуренцию, сужается.  Спрос пока еще выше предложения, и конкуренция не только не угасает, но и обостряется. Продавцы, зная, что цена и дальше пойдет вверх, по-прежнему стоят на своем. Это вызывает новую волну соперничества между покупателями, и цена опять идет вверх.</w:t>
      </w:r>
    </w:p>
    <w:p>
      <w:pPr>
        <w:pStyle w:val="Normal"/>
        <w:ind w:left="360" w:firstLine="720"/>
        <w:rPr/>
      </w:pPr>
      <w:r>
        <w:rPr>
          <w:b/>
        </w:rPr>
        <w:t>Ведущий торгов:</w:t>
      </w:r>
      <w:r>
        <w:rPr/>
        <w:t xml:space="preserve"> Цена достигает 210 рублей. Что происходит на рынке?</w:t>
      </w:r>
    </w:p>
    <w:p>
      <w:pPr>
        <w:pStyle w:val="Normal"/>
        <w:ind w:left="360" w:firstLine="720"/>
        <w:rPr/>
      </w:pPr>
      <w:r>
        <w:rPr>
          <w:b/>
        </w:rPr>
        <w:t>Учащиеся:</w:t>
      </w:r>
      <w:r>
        <w:rPr/>
        <w:t xml:space="preserve"> Покупатель А6 прощается с мыслью купить компакт-диск. Остается 5 покупателей и 5 продавцов, спрос приходит в соответствие с предложением.</w:t>
      </w:r>
    </w:p>
    <w:p>
      <w:pPr>
        <w:pStyle w:val="Normal"/>
        <w:ind w:left="360" w:firstLine="720"/>
        <w:rPr/>
      </w:pPr>
      <w:r>
        <w:rPr>
          <w:b/>
        </w:rPr>
        <w:t>Покупатели:</w:t>
      </w:r>
      <w:r>
        <w:rPr/>
        <w:t xml:space="preserve"> В этой ситуации мы бы хотели приобрести товар по более низкой цене -210 рублей.</w:t>
      </w:r>
    </w:p>
    <w:p>
      <w:pPr>
        <w:pStyle w:val="Normal"/>
        <w:ind w:left="360" w:firstLine="720"/>
        <w:rPr/>
      </w:pPr>
      <w:r>
        <w:rPr>
          <w:b/>
        </w:rPr>
        <w:t>Продавцы:</w:t>
      </w:r>
      <w:r>
        <w:rPr/>
        <w:t xml:space="preserve"> Наша цена 220 рублей.</w:t>
      </w:r>
    </w:p>
    <w:p>
      <w:pPr>
        <w:pStyle w:val="Normal"/>
        <w:ind w:left="360" w:firstLine="720"/>
        <w:rPr/>
      </w:pPr>
      <w:r>
        <w:rPr>
          <w:b/>
        </w:rPr>
        <w:t>Покупатели:</w:t>
      </w:r>
      <w:r>
        <w:rPr/>
        <w:t xml:space="preserve"> Мы вынуждены уступить нажиму продавцов и набавляем цену (215 рублей).</w:t>
      </w:r>
    </w:p>
    <w:p>
      <w:pPr>
        <w:pStyle w:val="Normal"/>
        <w:ind w:left="360" w:firstLine="720"/>
        <w:rPr/>
      </w:pPr>
      <w:r>
        <w:rPr>
          <w:b/>
        </w:rPr>
        <w:t>Продавцы:</w:t>
      </w:r>
      <w:r>
        <w:rPr/>
        <w:t xml:space="preserve"> Наша цена 220 рублей.</w:t>
      </w:r>
    </w:p>
    <w:p>
      <w:pPr>
        <w:pStyle w:val="Normal"/>
        <w:ind w:left="360" w:firstLine="720"/>
        <w:rPr/>
      </w:pPr>
      <w:r>
        <w:rPr>
          <w:b/>
        </w:rPr>
        <w:t>Ведущий торгов:</w:t>
      </w:r>
      <w:r>
        <w:rPr/>
        <w:t xml:space="preserve"> Покупателей стало меньше, чем продавцов (выбывает покупательА5). Каждый из продавцов готов биться до конца, но продать свой товар. И никто не отступит.</w:t>
      </w:r>
    </w:p>
    <w:p>
      <w:pPr>
        <w:pStyle w:val="Normal"/>
        <w:ind w:left="360" w:firstLine="720"/>
        <w:rPr/>
      </w:pPr>
      <w:r>
        <w:rPr>
          <w:b/>
        </w:rPr>
        <w:t>Продавцы:</w:t>
      </w:r>
      <w:r>
        <w:rPr/>
        <w:t xml:space="preserve"> Мы согласны на снижение цены.</w:t>
      </w:r>
    </w:p>
    <w:p>
      <w:pPr>
        <w:pStyle w:val="Normal"/>
        <w:ind w:left="360" w:firstLine="720"/>
        <w:rPr/>
      </w:pPr>
      <w:r>
        <w:rPr>
          <w:b/>
        </w:rPr>
        <w:t>Ведущий торгов:</w:t>
      </w:r>
      <w:r>
        <w:rPr/>
        <w:t xml:space="preserve"> Между продавцами происходит борьба за установление цены, которая закончится вытеснением слабейшего.</w:t>
      </w:r>
    </w:p>
    <w:p>
      <w:pPr>
        <w:pStyle w:val="Normal"/>
        <w:ind w:left="360" w:firstLine="720"/>
        <w:rPr/>
      </w:pPr>
      <w:r>
        <w:rPr>
          <w:b/>
        </w:rPr>
        <w:t>Продавец В6:</w:t>
      </w:r>
      <w:r>
        <w:rPr/>
        <w:t xml:space="preserve"> Я потерял все шансы продать свой товар, так как цена упала ниже 215 рублей.</w:t>
      </w:r>
    </w:p>
    <w:p>
      <w:pPr>
        <w:pStyle w:val="Normal"/>
        <w:ind w:left="360" w:firstLine="720"/>
        <w:rPr/>
      </w:pPr>
      <w:r>
        <w:rPr>
          <w:b/>
        </w:rPr>
        <w:t>Ведущий  торгов:</w:t>
      </w:r>
      <w:r>
        <w:rPr/>
        <w:t xml:space="preserve"> Итак, цена известна. Она устанавливается в пределах от 210 до 215 рублей включительно. Что происходит на рынке?</w:t>
      </w:r>
    </w:p>
    <w:p>
      <w:pPr>
        <w:pStyle w:val="Normal"/>
        <w:ind w:left="360" w:firstLine="720"/>
        <w:rPr/>
      </w:pPr>
      <w:r>
        <w:rPr>
          <w:b/>
        </w:rPr>
        <w:t>Учащиеся:</w:t>
      </w:r>
      <w:r>
        <w:rPr/>
        <w:t xml:space="preserve"> При этой цене спрос на компакт-диски и их предложение уравновешиваются. Число покупателей, которые могут купить товар, равно числу продавцов, которые готовы продать его.</w:t>
      </w:r>
    </w:p>
    <w:p>
      <w:pPr>
        <w:pStyle w:val="Normal"/>
        <w:ind w:left="360" w:firstLine="720"/>
        <w:rPr/>
      </w:pPr>
      <w:r>
        <w:rPr>
          <w:b/>
        </w:rPr>
        <w:t>Ведущий  торгов:</w:t>
      </w:r>
      <w:r>
        <w:rPr/>
        <w:t xml:space="preserve"> Удачливые дельцы пожимают друг другу руки: сделки состоялись! Гордые собой они покидают рыночную площадь. Совсем другое настроение  у остальных дельцов. Пятеро из них (это покупатели А6-А10) как пришли, так и уходят с пустыми руками, а трое (это продавцы В6-В8) не реализовали свой товар. Всех их не устроила цена.</w:t>
      </w:r>
    </w:p>
    <w:p>
      <w:pPr>
        <w:pStyle w:val="Normal"/>
        <w:ind w:left="360" w:firstLine="720"/>
        <w:rPr/>
      </w:pPr>
      <w:r>
        <w:rPr>
          <w:b/>
        </w:rPr>
        <w:t>Учитель:</w:t>
      </w:r>
      <w:r>
        <w:rPr/>
        <w:t xml:space="preserve"> Сделайте вывод: каким образом устанавливается цена на  конкурентном  рынке?   </w:t>
      </w:r>
    </w:p>
    <w:p>
      <w:pPr>
        <w:pStyle w:val="Normal"/>
        <w:ind w:left="360" w:firstLine="720"/>
        <w:rPr/>
      </w:pPr>
      <w:r>
        <w:rPr>
          <w:b/>
        </w:rPr>
        <w:t>Учащиеся:</w:t>
      </w:r>
      <w:r>
        <w:rPr/>
        <w:t xml:space="preserve"> Цена на рынке не диктуется сверху, а формируют ее спрос и предложение при свободном выборе агентов.</w:t>
      </w:r>
    </w:p>
    <w:p>
      <w:pPr>
        <w:pStyle w:val="Normal"/>
        <w:ind w:left="360" w:firstLine="720"/>
        <w:rPr/>
      </w:pPr>
      <w:r>
        <w:rPr/>
        <w:t>В течение всех торгов учитель направляет работу участников торгов и учащихся класса.</w:t>
      </w:r>
    </w:p>
    <w:p>
      <w:pPr>
        <w:pStyle w:val="Normal"/>
        <w:ind w:left="360" w:firstLine="720"/>
        <w:rPr/>
      </w:pPr>
      <w:r>
        <w:rPr>
          <w:b/>
        </w:rPr>
        <w:t>Учитель:</w:t>
      </w:r>
      <w:r>
        <w:rPr/>
        <w:t xml:space="preserve"> В дальнейшем мы рассмотрим  на уроках другие ситуации и проследим, как  формируется цена в различных системах и типах рынков.</w:t>
      </w:r>
    </w:p>
    <w:p>
      <w:pPr>
        <w:pStyle w:val="Normal"/>
        <w:ind w:left="360" w:hanging="0"/>
        <w:rPr/>
      </w:pPr>
      <w:r>
        <w:rPr/>
        <w:t>Рис.3 на экране  показывает как устанавливается рыночная цена на товар при взаимодействии спроса и предлож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Рис.3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8665" cy="2171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880"/>
                          <a:chOff x="0" y="0"/>
                          <a:chExt cx="5828760" cy="2171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22860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257480"/>
                            <a:ext cx="2286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8280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50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36600">
                            <a:off x="375480" y="90000"/>
                            <a:ext cx="1141560" cy="11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28" h="12537">
                                <a:moveTo>
                                  <a:pt x="10671" y="1"/>
                                </a:moveTo>
                                <a:arcTo wR="10800" hR="10800" stAng="-5440984" swAng="59964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28" h="12537">
                                <a:moveTo>
                                  <a:pt x="10671" y="1"/>
                                </a:moveTo>
                                <a:arcTo wR="10800" hR="10800" stAng="-5440984" swAng="59964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1680" y="0"/>
                            <a:ext cx="107820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91" h="10800">
                                <a:moveTo>
                                  <a:pt x="10180" y="18"/>
                                </a:moveTo>
                                <a:arcTo wR="10800" hR="10800" stAng="-5597390" swAng="53465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91" h="10800">
                                <a:moveTo>
                                  <a:pt x="10180" y="18"/>
                                </a:moveTo>
                                <a:arcTo wR="10800" hR="10800" stAng="-5597390" swAng="53465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2567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372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3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8280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58.95pt;height:171.05pt" coordorigin="0,-1" coordsize="9179,3421">
                <v:rect id="shape_0" stroked="f" o:allowincell="f" style="position:absolute;left:0;top:1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360" to="179,2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1980;width:35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87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2701" to="2878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928,12537" path="l0,21600xee" stroked="t" o:allowincell="f" style="position:absolute;left:591;top:141;width:1797;height:1874;mso-wrap-style:none;v-text-anchor:middle;rotation:8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1391,10800" path="l0,21600xee" stroked="t" o:allowincell="f" style="position:absolute;left:900;top:0;width:1697;height:215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2879;top:197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1801" to="1620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,1801" to="1618,180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9;top:287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983615</wp:posOffset>
                </wp:positionV>
                <wp:extent cx="3429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7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2286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5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>Решение задач по теме «Спрос и предложение»</w:t>
      </w:r>
      <w:r>
        <w:rPr/>
        <w:t xml:space="preserve"> (1 задача разбирается у доски; 2,3 задачи решаются самостоятельно по вариантам, на дополнительных закрытых досках работают  2 ученика) </w:t>
      </w:r>
    </w:p>
    <w:p>
      <w:pPr>
        <w:pStyle w:val="Normal"/>
        <w:ind w:left="360" w:hanging="0"/>
        <w:rPr/>
      </w:pPr>
      <w:r>
        <w:rPr>
          <w:b/>
        </w:rPr>
        <w:t>Задача 1.</w:t>
      </w:r>
      <w:r>
        <w:rPr/>
        <w:t xml:space="preserve"> Функция спроса задана формулой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= 7-</w:t>
      </w:r>
      <w:r>
        <w:rPr>
          <w:lang w:val="en-US"/>
        </w:rPr>
        <w:t>p</w:t>
      </w:r>
      <w:r>
        <w:rPr/>
        <w:t xml:space="preserve">, функция предлож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>= -5 +2</w:t>
      </w:r>
      <w:r>
        <w:rPr>
          <w:lang w:val="en-US"/>
        </w:rPr>
        <w:t>p</w:t>
      </w:r>
      <w:r>
        <w:rPr/>
        <w:t xml:space="preserve">. Найти равновесный объем и равновесную цену. Построить кривые спроса и предложения( графики строим на экранах компьютера, используя </w:t>
      </w:r>
      <w:r>
        <w:rPr>
          <w:lang w:val="en-US"/>
        </w:rPr>
        <w:t>Excel</w:t>
      </w:r>
      <w:r>
        <w:rPr/>
        <w:t xml:space="preserve"> 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>Задача 2.</w:t>
      </w:r>
      <w:r>
        <w:rPr/>
        <w:t xml:space="preserve"> Осенью спрос на шерстяные варежки вырос, однако цена на них осталась на том же уровне, что и весной. Как изменилась за это время цена на шерсть? (выполните графическое решение с помощью кривых спроса и предложения)</w:t>
      </w:r>
    </w:p>
    <w:p>
      <w:pPr>
        <w:pStyle w:val="Normal"/>
        <w:ind w:left="36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1710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45576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28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37016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227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4572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560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827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4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2360"/>
                            <a:ext cx="12553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99560"/>
                            <a:ext cx="1370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71680"/>
                            <a:ext cx="137016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41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12560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278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0281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9;top:71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1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215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359" to="179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179;width:71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9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8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2700" to="2878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39" to="2696,215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,1259" to="2698,23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,900" to="2516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079" to="143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9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538;width:719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9;top:19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35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1619" to="1978,161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228600" cy="3879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0.55pt;mso-wrap-distance-left:9.05pt;mso-wrap-distance-right:9.05pt;mso-wrap-distance-top:0pt;mso-wrap-distance-bottom:0pt;margin-top:5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( </w:t>
      </w:r>
      <w:r>
        <w:rPr>
          <w:i/>
        </w:rPr>
        <w:t xml:space="preserve">Ответ: </w:t>
      </w:r>
      <w:r>
        <w:rPr/>
        <w:t>так как цена на варежки не изменилась, то их предложение выросло, следовательно, цена на  шерсть должна была упаст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>Задача 3.</w:t>
      </w:r>
      <w:r>
        <w:rPr/>
        <w:t xml:space="preserve"> Подорожал сахар. Через полгода цена на мороженое оказалась на том же уровне, что и до подорожания. Зимой или летом подорожал сахар? (выполните графическое решение с помощью кривых спроса и предложения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1710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45576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28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37088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227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2286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56040"/>
                            <a:ext cx="23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827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4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2360"/>
                            <a:ext cx="1257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99560"/>
                            <a:ext cx="1370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71680"/>
                            <a:ext cx="137016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41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2560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0281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9;top:71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1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2159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359" to="179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179;width:35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978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8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2700" to="2878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39" to="269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259" to="2698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900" to="2516,19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,1079" to="1437,19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9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5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9;top:19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1619" to="1978,161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2286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( </w:t>
      </w:r>
      <w:r>
        <w:rPr>
          <w:i/>
        </w:rPr>
        <w:t>Ответ:</w:t>
      </w:r>
      <w:r>
        <w:rPr/>
        <w:t xml:space="preserve"> предложение уменьшилось, следовательно, произошел сдвиг кривой </w:t>
      </w:r>
      <w:r>
        <w:rPr>
          <w:lang w:val="en-US"/>
        </w:rPr>
        <w:t>SS</w:t>
      </w:r>
      <w:r>
        <w:rPr/>
        <w:t xml:space="preserve"> в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.  Цена та же, следовательно, сдвиг Д в Д1 означает, что спрос упал, а упадет он зимой, следовательно, за полгода – это лето.</w:t>
      </w:r>
    </w:p>
    <w:p>
      <w:pPr>
        <w:pStyle w:val="Normal"/>
        <w:ind w:left="360" w:hanging="0"/>
        <w:rPr/>
      </w:pPr>
      <w:r>
        <w:rPr/>
        <w:t>Проверка:  учащиеся, выполняющие работу у доски, объясняют решение задач;   остальные – взаимоконтроль в парах. Учитель проверяет в это время работы 4 учащих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Этап усвоения новых зна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>Слово учителя:</w:t>
      </w:r>
      <w:r>
        <w:rPr/>
        <w:t xml:space="preserve"> Спрос и предложение влияют на выручку, которую получают     продавцы от продажи товара. А проанализировать соотношение выручки в зависимости от спроса на товары можно с помощью понятия эластичности.</w:t>
      </w:r>
    </w:p>
    <w:p>
      <w:pPr>
        <w:pStyle w:val="Normal"/>
        <w:ind w:left="360" w:hanging="0"/>
        <w:jc w:val="both"/>
        <w:rPr/>
      </w:pPr>
      <w:r>
        <w:rPr/>
        <w:t>Эластичность – это показатель степени чувствительности покупателей к изменениям цены товара. Впервые ввел этот термин английский экономист   Альфред Маршалл, окончивший Кембриджский университет в Великобритании и проработавший там всю жизнь. По своим наклонностям Маршалл был математиком, но много своих работ ученый  посвятил механизму взаимоотношений спроса и предложени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Реакция потребителей на изменения цены на товар может быть сильной, слабой и нейтральной. Каждая из них порождает соответствующий спрос: эластичный, неэластичный, единичный.</w:t>
      </w:r>
    </w:p>
    <w:p>
      <w:pPr>
        <w:pStyle w:val="Normal"/>
        <w:ind w:left="360" w:hanging="0"/>
        <w:rPr/>
      </w:pPr>
      <w:r>
        <w:rPr>
          <w:b/>
        </w:rPr>
        <w:t>Коэффициент эластичности спроса</w:t>
      </w:r>
      <w:r>
        <w:rPr/>
        <w:t xml:space="preserve"> – это отношение % изменения количества продаж к % отношению изменения цены (т.к. коэффициент эластичности по спросу величина- отрицательная, то везде рассматриваем по модулю)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/>
          </m:eqArr>
        </m:oMath>
      </m:oMathPara>
    </w:p>
    <w:p>
      <w:pPr>
        <w:pStyle w:val="Normal"/>
        <w:ind w:left="360" w:firstLine="36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>- формула дуговой эластичности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</w:t>
      </w:r>
      <w:r>
        <w:rPr/>
        <w:t>- формула точечной эластич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) Яблоки подорожали на 10%, а мы покупаем на 15% меньше, следовательно </w:t>
      </w:r>
    </w:p>
    <w:p>
      <w:pPr>
        <w:pStyle w:val="Normal"/>
        <w:ind w:left="360" w:hanging="0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Δ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/>
        <w:t xml:space="preserve">   </w:t>
      </w:r>
      <w:r>
        <w:rPr/>
        <w:t>эластичный спро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 Яблоки подорожали на 10 %, а мы покупаем на 1 % меньше, следовательн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Δ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/>
        <w:t xml:space="preserve">   </w:t>
      </w:r>
      <w:r>
        <w:rPr/>
        <w:t>неэластичный спрос</w:t>
      </w:r>
    </w:p>
    <w:p>
      <w:pPr>
        <w:pStyle w:val="Normal"/>
        <w:ind w:left="360" w:firstLine="360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Работа с  рисунк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6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1710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227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3440" y="341640"/>
                            <a:ext cx="10756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84" h="10800">
                                <a:moveTo>
                                  <a:pt x="10180" y="18"/>
                                </a:moveTo>
                                <a:arcTo wR="10800" hR="10800" stAng="-5597390" swAng="53179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84" h="10800">
                                <a:moveTo>
                                  <a:pt x="10180" y="18"/>
                                </a:moveTo>
                                <a:arcTo wR="10800" hR="10800" stAng="-5597390" swAng="53179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2286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56040"/>
                            <a:ext cx="23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827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4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256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6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799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827360"/>
                            <a:ext cx="1257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00       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359" to="179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384,10800" path="l0,21600xee" stroked="t" o:allowincell="f" style="position:absolute;left:541;top:538;width:1693;height:161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59;top:179;width:35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978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8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2700" to="2878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979" to="143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979" to="143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259" to="718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260" to="72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2878;width:19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00       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651510</wp:posOffset>
                </wp:positionV>
                <wp:extent cx="457200" cy="11087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0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7.3pt;mso-wrap-distance-left:9.05pt;mso-wrap-distance-right:9.05pt;mso-wrap-distance-top:0pt;mso-wrap-distance-bottom:0pt;margin-top:51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</wp:posOffset>
                </wp:positionH>
                <wp:positionV relativeFrom="paragraph">
                  <wp:posOffset>-3810</wp:posOffset>
                </wp:positionV>
                <wp:extent cx="228600" cy="4572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-0.3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60"/>
        <w:rPr/>
      </w:pPr>
      <w:r>
        <w:rPr>
          <w:b/>
        </w:rPr>
        <w:t>Задача 1:</w:t>
      </w:r>
      <w:r>
        <w:rPr/>
        <w:t xml:space="preserve"> при цене 100 рублей за кг объем спроса составил 400 кг. Цена возросла на 100 рублей, спрос упал до 100 кг. Найти коэффициент эластичности и выручку до подорожания и после подорожания.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1710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227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3440" y="341640"/>
                            <a:ext cx="10756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84" h="10800">
                                <a:moveTo>
                                  <a:pt x="10180" y="18"/>
                                </a:moveTo>
                                <a:arcTo wR="10800" hR="10800" stAng="-5597390" swAng="53179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84" h="10800">
                                <a:moveTo>
                                  <a:pt x="10180" y="18"/>
                                </a:moveTo>
                                <a:arcTo wR="10800" hR="10800" stAng="-5597390" swAng="53179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2286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56040"/>
                            <a:ext cx="23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827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4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256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6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799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827360"/>
                            <a:ext cx="1257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00       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359" to="179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384,10800" path="l0,21600xee" stroked="t" o:allowincell="f" style="position:absolute;left:541;top:538;width:1693;height:161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59;top:179;width:35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978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8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2700" to="2878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979" to="143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979" to="143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259" to="718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260" to="72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2878;width:19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00       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228600" cy="5715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5pt;mso-wrap-distance-left:9.05pt;mso-wrap-distance-right:9.05pt;mso-wrap-distance-top:0pt;mso-wrap-distance-bottom:0pt;margin-top: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457200" cy="11430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0pt;mso-wrap-distance-left:9.05pt;mso-wrap-distance-right:9.05pt;mso-wrap-distance-top:0pt;mso-wrap-distance-bottom:0pt;margin-top: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</w:rPr>
        <w:t>Задача 2:</w:t>
      </w:r>
      <w:r>
        <w:rPr/>
        <w:t xml:space="preserve"> Спрос упал на 100 кг, цена возросла на 100 рублей. Найти коэффициент эластичности и выручку до подорожания товара и после подорож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Вывод:</w:t>
      </w:r>
      <w:r>
        <w:rPr/>
        <w:t xml:space="preserve"> Знание эластичности имеет большое значение для продавцов. Если товар  высокой эластичности, то продавцы,  уменьшая цену, увеличивают объем продаж, следовательно, выручка растет.</w:t>
      </w:r>
    </w:p>
    <w:p>
      <w:pPr>
        <w:pStyle w:val="Normal"/>
        <w:ind w:left="360" w:hanging="0"/>
        <w:rPr/>
      </w:pPr>
      <w:r>
        <w:rPr>
          <w:b/>
        </w:rPr>
        <w:t>Е</w:t>
      </w:r>
      <w:r>
        <w:rPr/>
        <w:t>сли товар не эластичный, то производитель, повышая цену, получает ощутимую прибыль.</w:t>
      </w:r>
    </w:p>
    <w:p>
      <w:pPr>
        <w:pStyle w:val="Normal"/>
        <w:ind w:left="360" w:hanging="0"/>
        <w:rPr/>
      </w:pPr>
      <w:r>
        <w:rPr/>
        <w:t>Знание механизмов рынка необходимо и производителям и потребителя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Этап закрепления новых зна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стная работа проводится фронтально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>Пример</w:t>
      </w:r>
      <w:r>
        <w:rPr/>
        <w:t xml:space="preserve">: В день реализовывали 20 кг бананов по 15 рублей за кг. Цену понизили на 1,5 рубля и стали продавать 30 кг бананов. Как изменилась выручка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Решение задач по теме «Эластичность»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Задачу решает весь класс, 1 учащийся - на  закрытой дополнительной доске. Проверка: учащийся у доски комментирует свое решение, класс осуществляет самопроверку, учитель,  проходя по классу выбирает неверное решение задачи выносит на обсуждение допущенную ошибк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</w:rPr>
        <w:t>Задача:</w:t>
      </w:r>
      <w:r>
        <w:rPr/>
        <w:t xml:space="preserve">  Повышение цены на бумагу привело к повышению на 16 копеек цены на тетрадь, составляющей первоначально 80 копеек за тетрадь. До подорожания продавали 500 тетрадей в день. Коэффициент эластичности 0,1. Сколько тетрадей в день продается по новой цен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1710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227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3440" y="341640"/>
                            <a:ext cx="10756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84" h="10800">
                                <a:moveTo>
                                  <a:pt x="10180" y="18"/>
                                </a:moveTo>
                                <a:arcTo wR="10800" hR="10800" stAng="-5597390" swAng="53179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84" h="10800">
                                <a:moveTo>
                                  <a:pt x="10180" y="18"/>
                                </a:moveTo>
                                <a:arcTo wR="10800" hR="10800" stAng="-5597390" swAng="53179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2286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56040"/>
                            <a:ext cx="23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827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4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256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6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799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827360"/>
                            <a:ext cx="1257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х        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359" to="179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384,10800" path="l0,21600xee" stroked="t" o:allowincell="f" style="position:absolute;left:541;top:538;width:1693;height:161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59;top:179;width:35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978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8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2700" to="2878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979" to="143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979" to="143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259" to="718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260" to="72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2878;width:19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х        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343535" cy="45783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36.05pt;mso-wrap-distance-left:9.05pt;mso-wrap-distance-right:9.05pt;mso-wrap-distance-top:0pt;mso-wrap-distance-bottom:0pt;margin-top:1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457200" cy="9144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53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5554980</wp:posOffset>
                </wp:positionV>
                <wp:extent cx="228600" cy="3429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437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Этап информации учащихся о домашнем задании и подведение итогов урока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/>
        <w:t>Итоги урока  подводят учащие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ыводы: </w:t>
      </w:r>
    </w:p>
    <w:p>
      <w:pPr>
        <w:pStyle w:val="Normal"/>
        <w:numPr>
          <w:ilvl w:val="0"/>
          <w:numId w:val="3"/>
        </w:numPr>
        <w:rPr/>
      </w:pPr>
      <w:r>
        <w:rPr/>
        <w:t>На рынке спрос и предложение постоянно взаимодействуют. Цены на товар не диктуются сверху, а формируются под воздействием спроса и предложения при свободном выборе агентов.</w:t>
      </w:r>
    </w:p>
    <w:p>
      <w:pPr>
        <w:pStyle w:val="Normal"/>
        <w:numPr>
          <w:ilvl w:val="0"/>
          <w:numId w:val="3"/>
        </w:numPr>
        <w:rPr/>
      </w:pPr>
      <w:r>
        <w:rPr/>
        <w:t>Эластичность спроса  отражается на выручке продавцов. Поэтому необходимо знать, товар  какой эластичности предложен к продаже.</w:t>
      </w:r>
    </w:p>
    <w:p>
      <w:pPr>
        <w:pStyle w:val="Normal"/>
        <w:ind w:left="360" w:hanging="0"/>
        <w:rPr/>
      </w:pPr>
      <w:r>
        <w:rPr/>
        <w:t xml:space="preserve">Учитель оценивает ответы учащихся за решение задач и активную работу с места.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и задает  </w:t>
      </w:r>
      <w:r>
        <w:rPr>
          <w:b/>
        </w:rPr>
        <w:t>домашнее задание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учить теоретические понятия из учебника «Прикладная экономика» по темам «Спрос. Предложение. Эластичность»;  </w:t>
      </w:r>
    </w:p>
    <w:p>
      <w:pPr>
        <w:pStyle w:val="Normal"/>
        <w:numPr>
          <w:ilvl w:val="0"/>
          <w:numId w:val="4"/>
        </w:numPr>
        <w:rPr/>
      </w:pPr>
      <w:r>
        <w:rPr/>
        <w:t>решить задачу: «Подорожало молоко. Цена сметаны изменилась на 10 %, выручка понизилась с 200 рублей до 176 рублей. На сколько процентов изменился объем продаж?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ополнительная задача (на «5» баллов): Функция спроса на товар: </w:t>
      </w:r>
      <w:r>
        <w:rPr>
          <w:lang w:val="en-US"/>
        </w:rPr>
        <w:t>Q</w:t>
      </w:r>
      <w:r>
        <w:rPr/>
        <w:t xml:space="preserve"> = 50 – 2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P</w:t>
      </w:r>
      <w:r>
        <w:rPr/>
        <w:t>. При каком значении цены точечная эластичность спроса по цене по модулю равна 4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Учитель:</w:t>
      </w:r>
      <w:r>
        <w:rPr/>
        <w:t xml:space="preserve"> Прочитайте домашнее задание и подумайте, какие теоретические вопросы необходимо выучить и повторить, какие теоретические знания и формулы необходимы   для решения задач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еники самостоятельно определяют алгоритм своей домашней рабо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22:00Z</dcterms:created>
  <dc:creator>All</dc:creator>
  <dc:description/>
  <cp:keywords/>
  <dc:language>en-US</dc:language>
  <cp:lastModifiedBy>VIPKRO</cp:lastModifiedBy>
  <cp:lastPrinted>2007-02-21T16:21:00Z</cp:lastPrinted>
  <dcterms:modified xsi:type="dcterms:W3CDTF">2011-11-28T06:29:00Z</dcterms:modified>
  <cp:revision>5</cp:revision>
  <dc:subject/>
  <dc:title>Ход урока:</dc:title>
</cp:coreProperties>
</file>